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5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aleri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ейда Діа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тун Елі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48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18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29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32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42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77    4     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09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54    3     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75 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72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7     6 6 4 6 6 6 6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4 4 6 4 5 4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2 2 1 2 3 2 3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5 5 3 5 4 5 4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3 5 3 2 3 2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2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129"/>
        <w:gridCol w:w="1239"/>
        <w:gridCol w:w="1238"/>
        <w:gridCol w:w="908"/>
        <w:gridCol w:w="3876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193"/>
        <w:gridCol w:w="1935"/>
        <w:gridCol w:w="3734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45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